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2350925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856745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8550252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1926010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1575440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685621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0877812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0415612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5552577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8257851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0358227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0911832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5036850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41942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435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